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8"/>
        </w:rPr>
      </w:pPr>
      <w:r>
        <w:rPr>
          <w:b/>
          <w:bCs/>
          <w:sz w:val="28"/>
        </w:rPr>
        <w:t>Werdet Mitträger am Weltenkreuz</w:t>
      </w:r>
    </w:p>
    <w:p>
      <w:pPr>
        <w:pStyle w:val="TextBody"/>
        <w:rPr>
          <w:b/>
          <w:b/>
          <w:bCs/>
          <w:sz w:val="28"/>
        </w:rPr>
      </w:pPr>
      <w:r>
        <w:rPr>
          <w:b/>
          <w:bCs/>
          <w:sz w:val="28"/>
        </w:rPr>
      </w:r>
    </w:p>
    <w:p>
      <w:pPr>
        <w:pStyle w:val="TextBody"/>
        <w:rPr/>
      </w:pPr>
      <w:r>
        <w:rPr/>
        <w:t>So säumet nicht, Mich zu rufen Tag für Tag, ja Stunde für Stunde, denn ihr lebt aus Meiner Kraft und es ist fahrlässig von euch, euch ihrer nicht zu bedienen.</w:t>
      </w:r>
    </w:p>
    <w:p>
      <w:pPr>
        <w:pStyle w:val="Normal"/>
        <w:rPr>
          <w:sz w:val="24"/>
        </w:rPr>
      </w:pPr>
      <w:r>
        <w:rPr>
          <w:sz w:val="24"/>
        </w:rPr>
        <w:t>Ihr seid Gefäße Meines Geistes und stets will Ich euch erneut mit ihm füllen, damit ihr wahrhaft handelt, wie es die Kinder Meines Geistes tun.</w:t>
      </w:r>
    </w:p>
    <w:p>
      <w:pPr>
        <w:pStyle w:val="Normal"/>
        <w:rPr>
          <w:sz w:val="24"/>
        </w:rPr>
      </w:pPr>
      <w:r>
        <w:rPr>
          <w:sz w:val="24"/>
        </w:rPr>
      </w:r>
    </w:p>
    <w:p>
      <w:pPr>
        <w:pStyle w:val="Normal"/>
        <w:rPr>
          <w:sz w:val="24"/>
        </w:rPr>
      </w:pPr>
      <w:r>
        <w:rPr>
          <w:sz w:val="24"/>
        </w:rPr>
        <w:t>Die alltägliche Arbeit lässt euch ermatten. Ihr erholt euch ihm Schlaf. Ihr stärkt euch durch Ruhe, durch das Verweilen in der Natur.</w:t>
      </w:r>
    </w:p>
    <w:p>
      <w:pPr>
        <w:pStyle w:val="Normal"/>
        <w:rPr>
          <w:sz w:val="24"/>
        </w:rPr>
      </w:pPr>
      <w:r>
        <w:rPr>
          <w:sz w:val="24"/>
        </w:rPr>
      </w:r>
    </w:p>
    <w:p>
      <w:pPr>
        <w:pStyle w:val="Normal"/>
        <w:rPr>
          <w:sz w:val="24"/>
        </w:rPr>
      </w:pPr>
      <w:r>
        <w:rPr>
          <w:sz w:val="24"/>
        </w:rPr>
        <w:t>Doch wenn ihr euch übt im Mich rufen und im Öffnen für Meinen Geist, dann kann Ich stets Meine Kräfte, Meine Freude und Meine Liebe in euer Herz legen und ihr seid um vieles mehr gestärkt und gewappnet für all eure Aufgaben und für alles, was euch entgegen tritt. So bedient euch Meiner Kraft. Sie ist frei verfügbar und ganz gratis zu haben, doch ihr bedürft der Übung und ihr bedürft vor allem der Liebe, um sie zu erwerben, um sie anzuziehen und sie zu erwecken in eurem Herzen.</w:t>
      </w:r>
    </w:p>
    <w:p>
      <w:pPr>
        <w:pStyle w:val="Normal"/>
        <w:rPr>
          <w:sz w:val="24"/>
        </w:rPr>
      </w:pPr>
      <w:r>
        <w:rPr>
          <w:sz w:val="24"/>
        </w:rPr>
      </w:r>
    </w:p>
    <w:p>
      <w:pPr>
        <w:pStyle w:val="Normal"/>
        <w:rPr>
          <w:sz w:val="24"/>
        </w:rPr>
      </w:pPr>
      <w:r>
        <w:rPr>
          <w:sz w:val="24"/>
        </w:rPr>
        <w:t>Rufet Mich mit inniglicher Liebe und Ich werde kommen und euer Wesen einhüllen in Mein Licht Und sodann werdet ihr Meiner gewahr werden, werdet erkennen Mein Wesen voller Güte, voller Liebe, voller Freude. Und so wird Mein Wesen in euch strahlen und eure Liebe öffnet euch und lässt euch aufnehmen Mein Wesen und wir werden eins für wenige Augenblicke. Doch diese Augenblicke vermögen euch schon zu stärken, mit nie gekannter Stärke und vermögen euch zu füllen, mit nie gekannter Fülle.</w:t>
      </w:r>
    </w:p>
    <w:p>
      <w:pPr>
        <w:pStyle w:val="Normal"/>
        <w:rPr>
          <w:sz w:val="24"/>
        </w:rPr>
      </w:pPr>
      <w:r>
        <w:rPr>
          <w:sz w:val="24"/>
        </w:rPr>
        <w:t>Und je öfter ihr Mich ruft, desto öfter kann Mein Wesen in euch fließen, sodass ihr immer mehr und mehr Meines Wesens werdet.</w:t>
      </w:r>
    </w:p>
    <w:p>
      <w:pPr>
        <w:pStyle w:val="Normal"/>
        <w:rPr>
          <w:sz w:val="24"/>
        </w:rPr>
      </w:pPr>
      <w:r>
        <w:rPr>
          <w:sz w:val="24"/>
        </w:rPr>
      </w:r>
    </w:p>
    <w:p>
      <w:pPr>
        <w:pStyle w:val="Normal"/>
        <w:rPr>
          <w:sz w:val="24"/>
        </w:rPr>
      </w:pPr>
      <w:r>
        <w:rPr>
          <w:sz w:val="24"/>
        </w:rPr>
        <w:t>So säumet nicht, Mich zu rufen, damit Ich in euch legen kann Meine Liebe und Mein Empfinden und ihr werdet die Welt mit anderen Augen sehen und ihr werdet die Welt mit anderem Herzen empfinden.</w:t>
      </w:r>
    </w:p>
    <w:p>
      <w:pPr>
        <w:pStyle w:val="Normal"/>
        <w:rPr>
          <w:sz w:val="24"/>
        </w:rPr>
      </w:pPr>
      <w:r>
        <w:rPr>
          <w:sz w:val="24"/>
        </w:rPr>
        <w:t>Doch erschreckt nicht, so ihr plötzlich mit großer Trübsal das Geschehen in der Welt empfindet und wundert euch nicht über das Mitleid, das ihr empfindet mit dem großen Leid, das herrscht in dieser Welt.</w:t>
      </w:r>
    </w:p>
    <w:p>
      <w:pPr>
        <w:pStyle w:val="Normal"/>
        <w:rPr>
          <w:sz w:val="24"/>
        </w:rPr>
      </w:pPr>
      <w:r>
        <w:rPr>
          <w:sz w:val="24"/>
        </w:rPr>
        <w:t>Es ist Mein Wesen, es ist Mein Mitleid, es ist Mein Erkennen, das ihr in euch tragt, weil Mein Wesen in euch geflossen ist und Mein und euer Wesen sich verbunden haben.</w:t>
      </w:r>
    </w:p>
    <w:p>
      <w:pPr>
        <w:pStyle w:val="Normal"/>
        <w:rPr>
          <w:sz w:val="24"/>
        </w:rPr>
      </w:pPr>
      <w:r>
        <w:rPr>
          <w:sz w:val="24"/>
        </w:rPr>
      </w:r>
    </w:p>
    <w:p>
      <w:pPr>
        <w:pStyle w:val="Normal"/>
        <w:rPr>
          <w:sz w:val="24"/>
        </w:rPr>
      </w:pPr>
      <w:r>
        <w:rPr>
          <w:sz w:val="24"/>
        </w:rPr>
        <w:t>Mein Mitleiden, Mein Erkennen in euch, will euch erwecken, will den schlafenden Geist in euch erwecken.</w:t>
      </w:r>
    </w:p>
    <w:p>
      <w:pPr>
        <w:pStyle w:val="Normal"/>
        <w:rPr>
          <w:sz w:val="24"/>
        </w:rPr>
      </w:pPr>
      <w:r>
        <w:rPr>
          <w:sz w:val="24"/>
        </w:rPr>
        <w:t>Und in euch entsteht das Bedürfnis, dem Leid entgegen zu wirken und ihr fleht zu Mir um Hilfe und es wird erweckt der schlafende Geist in euch und ihr strahlt hinaus den Segen und das Heil Meines Geistes, Meines Lebens in euch.</w:t>
      </w:r>
    </w:p>
    <w:p>
      <w:pPr>
        <w:pStyle w:val="Normal"/>
        <w:rPr>
          <w:sz w:val="24"/>
        </w:rPr>
      </w:pPr>
      <w:r>
        <w:rPr>
          <w:sz w:val="24"/>
        </w:rPr>
      </w:r>
    </w:p>
    <w:p>
      <w:pPr>
        <w:pStyle w:val="Normal"/>
        <w:rPr>
          <w:sz w:val="24"/>
        </w:rPr>
      </w:pPr>
      <w:r>
        <w:rPr>
          <w:sz w:val="24"/>
        </w:rPr>
        <w:t>Und so ihr beginnt, die Welt mit Meinen Augen der Liebe zu sehen, so beginnt ihr auch, Meine Last auf euch zu nehmen und helft Mir, das große Weltenkreuz zu tragen.</w:t>
      </w:r>
    </w:p>
    <w:p>
      <w:pPr>
        <w:pStyle w:val="Normal"/>
        <w:rPr>
          <w:sz w:val="24"/>
        </w:rPr>
      </w:pPr>
      <w:r>
        <w:rPr>
          <w:sz w:val="24"/>
        </w:rPr>
        <w:t>Doch diesen Liebesdienst werde Ich euch vergelten und sodann auch euch helfen euer Menschenkreuz zu tragen und das Fortkommen in dieser Welt wird euch fortan ein Leichtes sein, denn Meine Kraft ist mit euch, so ihr in Meinen Diensten steht, so ihr zu Kreuzträgern des großen Wehs in der Welt geworden seid.</w:t>
      </w:r>
    </w:p>
    <w:p>
      <w:pPr>
        <w:pStyle w:val="Normal"/>
        <w:rPr>
          <w:sz w:val="24"/>
        </w:rPr>
      </w:pPr>
      <w:r>
        <w:rPr>
          <w:sz w:val="24"/>
        </w:rPr>
      </w:r>
    </w:p>
    <w:p>
      <w:pPr>
        <w:pStyle w:val="Normal"/>
        <w:rPr>
          <w:sz w:val="24"/>
        </w:rPr>
      </w:pPr>
      <w:r>
        <w:rPr>
          <w:sz w:val="24"/>
        </w:rPr>
        <w:t>Doch nicht nur mitempfinden sollt ihr das Leid in der Welt, sondern auch lindern helfen, sollt ihr es mit Mir. Denn in euch ist fortan Meine Kraft und aus ihr könnt ihr Meinen Segen bringen. Ihr könnt Meinen Segen hinausstrahlen in die Welt, und in alles, was euch berührt, könnt ihr Meinen Segen gießen.</w:t>
      </w:r>
    </w:p>
    <w:p>
      <w:pPr>
        <w:pStyle w:val="Normal"/>
        <w:rPr>
          <w:sz w:val="24"/>
        </w:rPr>
      </w:pPr>
      <w:r>
        <w:rPr>
          <w:sz w:val="24"/>
        </w:rPr>
        <w:t>Alle Missstände, alle Fehlentwicklungen könnt ihr lindern, könnt ihr abzustellen, zu korrigieren helfen, so ihr segnet mit dem Segen aus Mir, so ihr die Liebe und die göttliche Weisheit hinausstrahlt und hineinstrahlt in die Fehlentwicklungen und in die daran beteiligten Geschwister.</w:t>
      </w:r>
    </w:p>
    <w:p>
      <w:pPr>
        <w:pStyle w:val="Normal"/>
        <w:rPr>
          <w:sz w:val="24"/>
        </w:rPr>
      </w:pPr>
      <w:r>
        <w:rPr>
          <w:sz w:val="24"/>
        </w:rPr>
      </w:r>
    </w:p>
    <w:p>
      <w:pPr>
        <w:pStyle w:val="Normal"/>
        <w:rPr>
          <w:sz w:val="24"/>
        </w:rPr>
      </w:pPr>
      <w:r>
        <w:rPr>
          <w:sz w:val="24"/>
        </w:rPr>
        <w:t>Wachst hinein in diesen Dienst. Ich brauche viele Arbeiter, die auf diese Weise Meinen Weinberg zu bearbeiten helfen, Mir helfen, die Reben zu beschneiden.</w:t>
      </w:r>
    </w:p>
    <w:p>
      <w:pPr>
        <w:pStyle w:val="Normal"/>
        <w:rPr>
          <w:sz w:val="24"/>
        </w:rPr>
      </w:pPr>
      <w:r>
        <w:rPr>
          <w:sz w:val="24"/>
        </w:rPr>
        <w:t>So beschneidet die unheilvollen Triebe in der Welt mit eurer Erkenntnis des Guten und des Falschen, mit eurem Bitten um das Heil, mit eurem Segnen der Geschwister und Situationen.</w:t>
      </w:r>
    </w:p>
    <w:p>
      <w:pPr>
        <w:pStyle w:val="Normal"/>
        <w:rPr>
          <w:sz w:val="24"/>
        </w:rPr>
      </w:pPr>
      <w:r>
        <w:rPr>
          <w:sz w:val="24"/>
        </w:rPr>
        <w:t>Strahlt Meine Wahrheit in die Lüge der Welt, auf dass sie enttarnt wird und die Menschen den Wolf im Schafspelz erkennen.</w:t>
      </w:r>
    </w:p>
    <w:p>
      <w:pPr>
        <w:pStyle w:val="Normal"/>
        <w:rPr>
          <w:sz w:val="24"/>
        </w:rPr>
      </w:pPr>
      <w:r>
        <w:rPr>
          <w:sz w:val="24"/>
        </w:rPr>
      </w:r>
    </w:p>
    <w:p>
      <w:pPr>
        <w:pStyle w:val="Normal"/>
        <w:rPr>
          <w:sz w:val="24"/>
        </w:rPr>
      </w:pPr>
      <w:r>
        <w:rPr>
          <w:sz w:val="24"/>
        </w:rPr>
        <w:t>So bitte Ich euch, werdet zu Arbeitern in Meinem Weinberg, indem ihr vermehrt Mich ruft in euer Herz und ihr somit gestärkt mit Meiner Kraft, positive Kräfte in die Welt ergießt. Amen.</w:t>
      </w:r>
    </w:p>
    <w:p>
      <w:pPr>
        <w:pStyle w:val="Normal"/>
        <w:rPr>
          <w:sz w:val="24"/>
        </w:rPr>
      </w:pPr>
      <w:r>
        <w:rPr>
          <w:sz w:val="24"/>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6.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0:33:00Z</dcterms:created>
  <dc:creator>wolfgang Anditsch</dc:creator>
  <dc:description/>
  <dc:language>en-US</dc:language>
  <cp:lastModifiedBy>wolfgang Anditsch</cp:lastModifiedBy>
  <cp:lastPrinted>2005-07-24T11:23:00Z</cp:lastPrinted>
  <dcterms:modified xsi:type="dcterms:W3CDTF">2005-07-27T19:48:00Z</dcterms:modified>
  <cp:revision>20</cp:revision>
  <dc:subject/>
  <dc:title>So säumet nicht, mich zu rufen Tag für Tag, ja Stunde für Stunde, denn ihr lebt aus meiner Kraft und es ist fahrlässig von euc</dc:title>
</cp:coreProperties>
</file>